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64630" cy="606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5" t="11018" r="-5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8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колбасных изделий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линейной диспетчерской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1:00Z</dcterms:modified>
  <cp:revision>46</cp:revision>
  <dc:subject/>
  <dc:title> </dc:title>
</cp:coreProperties>
</file>